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sz w:val="30"/>
          <w:szCs w:val="30"/>
          <w:lang w:bidi="hi-IN"/>
        </w:rPr>
      </w:pPr>
      <w:r>
        <w:rPr>
          <w:rFonts w:eastAsia="仿宋_GB2312" w:ascii="仿宋_GB2312" w:hAnsi="仿宋_GB2312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;SimHei" w:hAnsi="黑体;SimHei" w:cs="黑体;SimHei" w:eastAsia="黑体;SimHei"/>
          <w:sz w:val="24"/>
          <w:lang w:bidi="hi-IN"/>
        </w:rPr>
        <w:t>管理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0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 xml:space="preserve">计  算  题：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4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/>
      </w:pPr>
      <w:r>
        <w:rPr>
          <w:rFonts w:eastAsia="仿宋_GB2312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要求考生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了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解管理会计的产生与发展，明确管理会计的特点、职能、内容和任务；掌握成本习性与变动成本法、本量利分析等管理会计基础分析方法；掌握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决策分析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决策分析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全面预算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、责任会计等内容的基本理论与方法。</w:t>
      </w:r>
    </w:p>
    <w:p>
      <w:pPr>
        <w:pStyle w:val="Normal"/>
        <w:spacing w:lineRule="exact" w:line="500" w:before="0" w:after="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能够运用管理会计基本理论和方法进行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企业内部管理方面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的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、决策、规划、控制以及业绩考核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等实务操作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一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及其经营环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信息系统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管理会计与相关系统的关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企业组织结构与管理会计师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二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元化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元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半变动成本的分解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三大类型企业的成本概念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三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盈利安全幅度分析和盈亏平衡图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多品种条件下的本量利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本量利分析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四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与完全成本法的比较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对变动成本法的评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变动成本法和完全成本法的统一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五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计算与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法的原理构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作业成本管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六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的意义和内容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测分析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销售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利润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资金需要量的预测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七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短期经营决策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定价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生产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八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需考虑的相关因素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的静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长期投资决策的动态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评价指标在长期投资决策中的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影响投资决策的若干问题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九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全面预算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算概述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总预算的内容和编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预算编制的方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的基本模式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相关问题的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经济订货批量基本模型的扩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存货管理的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AB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C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析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适时制存货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一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成本控制的意义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种类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制定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的差异分析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标准成本制度的现实性及发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二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转移定价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价格的定义及其制定原则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定价的一般规则及其简单应用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lang w:bidi="hi-IN"/>
        </w:rPr>
        <w:t xml:space="preserve"> 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内部转移定价的三种基本模型</w:t>
      </w:r>
    </w:p>
    <w:p>
      <w:pPr>
        <w:pStyle w:val="Normal"/>
        <w:spacing w:lineRule="exact" w:line="500" w:before="120" w:after="120"/>
        <w:ind w:firstLine="880"/>
        <w:rPr/>
      </w:pPr>
      <w:r>
        <w:rPr>
          <w:rFonts w:eastAsia="Calibri" w:cs="Calibri"/>
          <w:lang w:bidi="hi-IN"/>
        </w:rPr>
        <w:t xml:space="preserve">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转移定价和跨国公司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cp:keywords/>
  <dc:language>en-US</dc:language>
  <cp:lastModifiedBy>兴云</cp:lastModifiedBy>
  <dcterms:modified xsi:type="dcterms:W3CDTF">2016-09-29T02:00:00Z</dcterms:modified>
  <cp:revision>7</cp:revision>
  <dc:subject/>
  <dc:title>                       西方经济学部分</dc:title>
</cp:coreProperties>
</file>